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r>
        <w:rPr>
          <w:rStyle w:val="Nzevakce"/>
        </w:rPr>
        <w:t>Oprava propustků na trati Frýdek-Místek  -  Český Těšín</w:t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2. 03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8918370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18371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72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73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1837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75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76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18377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18378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79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80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81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82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83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84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85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86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87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1838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1838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18390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r>
        <w:rPr/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8918370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8918371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8918372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propustků na trati Frýdek – Místek – Český Těšín“, jejímž cílem je provedení souboru opravných prací na mostní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propustků na trati Frýdek – Místek – Český Těšín“ je realizace stavby a zhotovení dokumentace skutečného provedení mostních objektů.</w:t>
      </w:r>
    </w:p>
    <w:p>
      <w:pPr>
        <w:pStyle w:val="ZTPinfotextodr"/>
        <w:numPr>
          <w:ilvl w:val="0"/>
          <w:numId w:val="0"/>
        </w:numPr>
        <w:ind w:left="907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8918373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i Frýdek – Místek – Český Těšín, na železničních propustcích v evidenčních km 113,306; 113,546; 114,039 a 114,185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8918374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8918375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Propustky v evid. km 113,306; 113,546 a 114,185 trati Frýdek – Místek – Český Těšín“, zpracovatel IM – PROJEKT, inženýrské a mostní konstrukce, s.r.o., datum: prosinec 2020 a dokumentace „Rušení propustku v km 114,039 na trati Frýdek – Místek – Český Těšín“, zpracovatel zadavatel, datum: leden 2022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8918376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č.j.: DUCR-26164/21/Bt ze dne 12.05.2021 a Souhlas s provedením ohlášeného stavebního záměru pro stavbu dráhy č.j. DUCR-11815/22/Vs ze dne 25.02.2022. Dokumenty budou předány vybranému zhotoviteli při předání staveniště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8918377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U této akce se nepředpokládá koordinace s jinými stavbami.           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8918378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8918379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>
          <w:strike/>
        </w:rPr>
      </w:pPr>
      <w:r>
        <w:rPr/>
        <w:t xml:space="preserve">Čl. 8.1.4 VTP se ruší. Realizační dokumentace stavby nevyžadován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2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 následovně:</w:t>
      </w:r>
    </w:p>
    <w:p>
      <w:pPr>
        <w:pStyle w:val="Textbezslovn"/>
        <w:rPr/>
      </w:pPr>
      <w:r>
        <w:rPr/>
        <w:t>1 × CD (DVD) nebo USB flash disk (1x)– kompletní dokumentace stavby v otevřené formě</w:t>
      </w:r>
    </w:p>
    <w:p>
      <w:pPr>
        <w:pStyle w:val="Textbezslovn"/>
        <w:rPr/>
      </w:pPr>
      <w:r>
        <w:rPr/>
        <w:t>1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zhotovení stavby jsou propustky v km 113,306 a 113,546, u kterých se před uvedením do trvalého provozu předpokládá zavedení zkušebního provozu v termínu od 7. 8. 2022  v délce min. 3 měsíc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98918380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Martin Votoupal, tel.: 9727 62033; email: votoupal@spravazeleznic.cz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0"/>
          <w:numId w:val="0"/>
        </w:numPr>
        <w:ind w:left="907" w:hanging="0"/>
        <w:rPr>
          <w:highlight w:val="green"/>
        </w:rPr>
      </w:pPr>
      <w:r>
        <w:rPr>
          <w:highlight w:val="green"/>
        </w:rPr>
      </w:r>
    </w:p>
    <w:p>
      <w:pPr>
        <w:pStyle w:val="Nadpis22"/>
        <w:numPr>
          <w:ilvl w:val="1"/>
          <w:numId w:val="3"/>
        </w:numPr>
        <w:rPr/>
      </w:pPr>
      <w:bookmarkStart w:id="12" w:name="__RefHeading___Toc98918381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8918382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8918383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0"/>
        </w:numPr>
        <w:spacing w:before="0" w:after="60"/>
        <w:ind w:left="1077" w:hanging="340"/>
        <w:rPr/>
      </w:pPr>
      <w:r>
        <w:rPr>
          <w:rFonts w:cs="Verdana"/>
        </w:rPr>
        <w:t xml:space="preserve">   </w:t>
      </w:r>
      <w:r>
        <w:rPr/>
        <w:t>Bez zvláštních požadavků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8918384"/>
      <w:r>
        <w:rPr/>
        <w:t>Železniční svršek</w:t>
      </w:r>
      <w:bookmarkEnd w:id="15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Je součástí jednotlivých SO v projektové dokumentaci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8918385"/>
      <w:bookmarkEnd w:id="16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áhrada rušených propustků tělesem železničního spodku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98918386"/>
      <w:bookmarkEnd w:id="17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stavba propustků v evid. km 113,306 a 113,546; rušení propustků v evid.         km 114,039 a 114,185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98918387"/>
      <w:bookmarkEnd w:id="18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spacing w:before="0" w:after="0"/>
        <w:ind w:left="907" w:hanging="0"/>
        <w:rPr/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98918388"/>
      <w:bookmarkEnd w:id="19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20 pracovních dnů od účinnosti smlouvy</w:t>
            </w:r>
          </w:p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(předpoklad květen 2022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. fáz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květen - červenec 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. fáz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Stavební práce ve výlu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16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3. 7. 2022 – 7. 8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 fáz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srpen-září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4. fáz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 podbit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Předpoklad: 7 hod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 xml:space="preserve">září 2022 </w:t>
            </w:r>
          </w:p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(přesný termín bude poskytnut objednatelem v průběhu realizace stavby v dostatečném předstihu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4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6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0" w:name="__RefHeading___Toc98918389"/>
      <w:bookmarkEnd w:id="20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3"/>
        </w:numPr>
        <w:rPr/>
      </w:pPr>
      <w:bookmarkStart w:id="21" w:name="__RefHeading___Toc98918390"/>
      <w:bookmarkEnd w:id="21"/>
      <w:r>
        <w:rPr/>
        <w:t>PŘÍLOHY</w:t>
      </w:r>
    </w:p>
    <w:p>
      <w:pPr>
        <w:pStyle w:val="Textbezodsazen"/>
        <w:ind w:left="737" w:hanging="0"/>
        <w:rPr/>
      </w:pPr>
      <w:r>
        <w:rPr/>
        <w:t>Bez příloh.</w:t>
      </w:r>
    </w:p>
    <w:p>
      <w:pPr>
        <w:pStyle w:val="Textbezodsazen"/>
        <w:spacing w:before="0" w:after="120"/>
        <w:jc w:val="both"/>
        <w:rPr/>
      </w:pPr>
      <w:r>
        <w:rPr/>
      </w:r>
      <w:bookmarkStart w:id="22" w:name="_Ref433028040"/>
      <w:bookmarkStart w:id="23" w:name="_Ref433028040"/>
      <w:bookmarkEnd w:id="2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propustků na trati Frýdek-Místek  -  Český Těšín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propustků na trati Frýdek-Místek  -  Český Těšín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29:00Z</dcterms:created>
  <dc:creator>Šíp Libor, Ing.</dc:creator>
  <dc:description/>
  <cp:keywords/>
  <dc:language>en-US</dc:language>
  <cp:lastModifiedBy>OVZ OŘ OVA</cp:lastModifiedBy>
  <cp:lastPrinted>2022-03-22T11:06:00Z</cp:lastPrinted>
  <dcterms:modified xsi:type="dcterms:W3CDTF">2022-04-04T10:05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